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election of Titles from our Teen Shelf</w:t>
      </w:r>
    </w:p>
    <w:tbl>
      <w:tblPr>
        <w:tblW w:w="8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61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ridesmai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ott, Haile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One More Da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om, Mitc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erfect Sho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in, Elain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lyst</w:t>
            </w:r>
            <w:r>
              <w:rPr>
                <w:b/>
              </w:rPr>
              <w:t xml:space="preserve"> </w:t>
            </w:r>
            <w:r>
              <w:rPr/>
              <w:t xml:space="preserve">/ Speak </w:t>
            </w:r>
            <w:r>
              <w:rPr>
                <w:i/>
              </w:rPr>
              <w:t xml:space="preserve">/ </w:t>
            </w:r>
            <w:r>
              <w:rPr/>
              <w:t xml:space="preserve">Prom </w:t>
            </w:r>
            <w:r>
              <w:rPr>
                <w:b/>
              </w:rPr>
              <w:t xml:space="preserve">/ </w:t>
            </w:r>
            <w:r>
              <w:rPr/>
              <w:t>Twist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on, Laurie Hals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stonishing life of Octavian Noth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erson, M.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ssing Tennessee and other Stories from the Stardust D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elt, Kath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Journey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yer, Eleano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Long Way Gone: Memoirs of a Boy Soldi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h, Ishmae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ging on to Max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hard, Margare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 Said Y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nal, Mist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 Night Lights: a Town, a Team, and a Drea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singer, H. G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y in the Striped Pajama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yne, Joh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Girls in 7 Day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ley, Ale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gs of our Fathers: Heroes of Iwo Jim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ley, Jame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isterhood of the Traveling Pants &amp; 3 Sequ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shares, An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Great and Terrible Beauty </w:t>
            </w:r>
            <w:r>
              <w:rPr>
                <w:b/>
              </w:rPr>
              <w:t xml:space="preserve">/ </w:t>
            </w:r>
            <w:r>
              <w:rPr/>
              <w:t>Rebel Ang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y, Libb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ky 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, Kat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deon the Cutpur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ckley-Archer, Lind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k Me No Question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hos, Marin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lon Hig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ot, Meg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ney, Baby, Sweethear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etti, Deb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ve, Football, and other Contact Spor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r, Alden R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’d tell you I love you, but then I’d have to kill yo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r, Al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 Half Human and the Good Naz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tjewitz, Davi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ower of On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rtenay, Bryc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ckba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y, Joh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dromeda Strain </w:t>
            </w:r>
            <w:r>
              <w:rPr>
                <w:b/>
              </w:rPr>
              <w:t>/</w:t>
            </w:r>
            <w:r>
              <w:rPr/>
              <w:t xml:space="preserve"> Sph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chton, Michae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n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uker, Car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rthern Ligh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nelly, Jennif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attle of Jerich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per, Shar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Tatto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hoven, Sa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thing Underwater </w:t>
            </w:r>
            <w:r>
              <w:rPr>
                <w:b/>
              </w:rPr>
              <w:t>/</w:t>
            </w:r>
            <w:r>
              <w:rPr/>
              <w:t xml:space="preserve"> Div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inn, Alex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ing to Gra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co, Kimberl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Love Curse of the Rumbaugh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tos, Jack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 Son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mes, Nikki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s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utman, Pet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Gone Dadd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mphill, Hele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Boy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ckam, Hom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rious Ki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gan, Mar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mbreak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owitz, Anthon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bo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ton, Julia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irst Part Last</w:t>
            </w:r>
            <w:r>
              <w:rPr>
                <w:b/>
              </w:rPr>
              <w:t xml:space="preserve"> /</w:t>
            </w:r>
            <w:r>
              <w:rPr/>
              <w:t xml:space="preserve"> Heave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on, Angel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ittle Blue Envelop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on, Mauree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I have a Wicked Stepmother, Where’s My Prince?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tor, Meliss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 Angel </w:t>
            </w:r>
            <w:r>
              <w:rPr>
                <w:b/>
              </w:rPr>
              <w:t>/</w:t>
            </w:r>
            <w:r>
              <w:rPr/>
              <w:t xml:space="preserve"> Firestor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s, Davi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n of the Mob </w:t>
            </w:r>
            <w:r>
              <w:rPr>
                <w:b/>
              </w:rPr>
              <w:t>/</w:t>
            </w:r>
            <w:r>
              <w:rPr/>
              <w:t xml:space="preserve"> Born to Roc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man, Gord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 Thin Air: a Personal Account of the Mount Everest Disas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kauer, Jo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ing Freshmen Never Li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ar, Davi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arth, my Butt, and other Big Round Thing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ler, Caroly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p day </w:t>
            </w:r>
            <w:r>
              <w:rPr>
                <w:b/>
              </w:rPr>
              <w:t xml:space="preserve">/ </w:t>
            </w:r>
            <w:r>
              <w:rPr/>
              <w:t>A Mango-Shaped Spa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, Wend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wning Ann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field, Su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Cormick, Patrici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ilight </w:t>
            </w:r>
            <w:r>
              <w:rPr>
                <w:b/>
              </w:rPr>
              <w:t xml:space="preserve">/ </w:t>
            </w:r>
            <w:r>
              <w:rPr/>
              <w:t>New Moon</w:t>
            </w:r>
            <w:r>
              <w:rPr>
                <w:b/>
              </w:rPr>
              <w:t xml:space="preserve"> /</w:t>
            </w:r>
            <w:r>
              <w:rPr/>
              <w:t xml:space="preserve"> Eclip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yer, Stephen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iry Queen </w:t>
            </w:r>
            <w:r>
              <w:rPr>
                <w:b/>
              </w:rPr>
              <w:t>/</w:t>
            </w:r>
            <w:r>
              <w:rPr/>
              <w:t xml:space="preserve"> The Off Seas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dock, Catherin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ers, Walter Dea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the Wreck, I picked Myself up, Spread my Wings, and Flew away </w:t>
            </w:r>
            <w:r>
              <w:rPr>
                <w:b/>
              </w:rPr>
              <w:t>/</w:t>
            </w:r>
            <w:r>
              <w:rPr/>
              <w:t xml:space="preserve">  Big Mouth and Ugly Gir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tes, Joyce Caro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 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, Nanc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ver Between U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k, Richar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ild called “It”: One Child’s Courage to Survive </w:t>
            </w:r>
            <w:r>
              <w:rPr>
                <w:b/>
              </w:rPr>
              <w:t xml:space="preserve">/                                         </w:t>
            </w:r>
            <w:r>
              <w:rPr/>
              <w:t>The Lost Boy: a Foster Child’s Search for the Love of a Fami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zer, Davi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Norm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s, Julie Ann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as We Knew i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ffer, Susan Beth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te to another Dead Rock St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ll, Rand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, Francin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pire Hig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s, Douglas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les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hardt, Dan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so not invited to my Bat Mitzva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nbloom, Fion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rdinary Man: an Autobiograph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esabagina, Pau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s of the Emper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sbury, Graha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or of the Week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w, Tuck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chwa was H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man, Neal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dioactive Boy Scout: the Frightening True Story of  a Whiz Kid and his Homemade Nuclear Reacto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stein, Ke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of the those Hideous Books where the Mother Dies 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/>
              <w:t>What my Mother Doesn’t Know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es, Sony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girl </w:t>
            </w:r>
            <w:r>
              <w:rPr>
                <w:b/>
              </w:rPr>
              <w:t>/</w:t>
            </w:r>
            <w:r>
              <w:rPr/>
              <w:t xml:space="preserve"> Love, Stargir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elli, Jerry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ue is for Nightmares </w:t>
            </w:r>
            <w:r>
              <w:rPr>
                <w:b/>
              </w:rPr>
              <w:t xml:space="preserve">/ </w:t>
            </w:r>
            <w:r>
              <w:rPr/>
              <w:t>White is for Magic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z, Lauri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 Boy a Gu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sser, Tod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a’s Secre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ton, Alla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up Megabo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, Virginia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ret Ho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feld, Scot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glies </w:t>
            </w:r>
            <w:r>
              <w:rPr>
                <w:b/>
              </w:rPr>
              <w:t>/</w:t>
            </w:r>
            <w:r>
              <w:rPr/>
              <w:t xml:space="preserve"> Pretties </w:t>
            </w:r>
            <w:r>
              <w:rPr>
                <w:b/>
              </w:rPr>
              <w:t>/</w:t>
            </w:r>
            <w:r>
              <w:rPr/>
              <w:t xml:space="preserve"> Specials </w:t>
            </w:r>
            <w:r>
              <w:rPr>
                <w:b/>
              </w:rPr>
              <w:t>/</w:t>
            </w:r>
            <w:r>
              <w:rPr/>
              <w:t xml:space="preserve"> So Yesterday </w:t>
            </w:r>
            <w:r>
              <w:rPr>
                <w:b/>
              </w:rPr>
              <w:t>/</w:t>
            </w:r>
            <w:r>
              <w:rPr/>
              <w:t xml:space="preserve"> Midnighters Ser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feld, Scott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 Fait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tlinger, Ellen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Believ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f, Virginia Euwer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ome Softl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on, Jacquelin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ordinary Adventures of Alfred Kropp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cey, Richard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Born Chines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g, Gen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ewher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vin, Gabrielle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ok Thief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ak, Marku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Selection of Titles from our Teen Shelf cont’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25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o Thin Air: a Personal Account of the Mount Everest Disas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kauer, Jo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eping Freshmen Never Li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ar, David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Earth, my Butt, and other Big Round Thing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kler, Caroly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p day </w:t>
            </w:r>
            <w:r>
              <w:rPr>
                <w:b/>
              </w:rPr>
              <w:t xml:space="preserve">/ </w:t>
            </w:r>
            <w:r>
              <w:rPr/>
              <w:t>A Mango-Shaped Spac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, Wendy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wning Ann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field, Su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Cormick, Patricia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wilight </w:t>
            </w:r>
            <w:r>
              <w:rPr>
                <w:b/>
              </w:rPr>
              <w:t xml:space="preserve">/ </w:t>
            </w:r>
            <w:r>
              <w:rPr/>
              <w:t>New Moon</w:t>
            </w:r>
            <w:r>
              <w:rPr>
                <w:b/>
              </w:rPr>
              <w:t xml:space="preserve"> /</w:t>
            </w:r>
            <w:r>
              <w:rPr/>
              <w:t xml:space="preserve"> Eclip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yer, Stepheni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iry Queen </w:t>
            </w:r>
            <w:r>
              <w:rPr>
                <w:b/>
              </w:rPr>
              <w:t>/</w:t>
            </w:r>
            <w:r>
              <w:rPr/>
              <w:t xml:space="preserve"> The Off Seas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dock, Catherin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ers, Walter Dea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fter the Wreck, I picked Myself up, Spread my Wings, and Flew away </w:t>
            </w:r>
            <w:r>
              <w:rPr>
                <w:b/>
              </w:rPr>
              <w:t>/</w:t>
            </w:r>
            <w:r>
              <w:rPr/>
              <w:t xml:space="preserve">  Big Mouth and Ugly Gir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tes, Joyce Carol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a 1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, Nancy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ver Between U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k, Richard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Child called “It”: One Child’s Courage to Survive </w:t>
            </w:r>
            <w:r>
              <w:rPr>
                <w:b/>
              </w:rPr>
              <w:t xml:space="preserve">/                                         </w:t>
            </w:r>
            <w:r>
              <w:rPr/>
              <w:t>The Lost Boy: a Foster Child’s Search for the Love of a Fami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zer, David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ne Norma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s, Julie Ann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 as We Knew 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ffer, Susan Beth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bute to another Dead Rock St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ll, Randy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t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, Francin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mpire Hig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es, Douglas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l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hardt, Dana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so not invited to my Bat Mitzva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enbloom, Fiona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 Ordinary Man: an Autobiograph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esabagina, Paul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yes of the Emper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sbury, Graham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vor of the Wee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w, Tucker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chwa was H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sterman, Neal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adioactive Boy Scout: the Frightening True Story of  a Whiz Kid and his Homemade Nuclear Reacto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stein, Ke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of the those Hideous Books where the Mother Dies </w:t>
            </w:r>
            <w:r>
              <w:rPr>
                <w:b/>
              </w:rPr>
              <w:t>/</w:t>
            </w:r>
          </w:p>
          <w:p>
            <w:pPr>
              <w:pStyle w:val="Normal"/>
              <w:rPr/>
            </w:pPr>
            <w:r>
              <w:rPr/>
              <w:t>What my Mother Doesn’t Know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es, Sonya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girl </w:t>
            </w:r>
            <w:r>
              <w:rPr>
                <w:b/>
              </w:rPr>
              <w:t>/</w:t>
            </w:r>
            <w:r>
              <w:rPr/>
              <w:t xml:space="preserve"> Love, Stargirl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nelli, Jerry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ue is for Nightmares </w:t>
            </w:r>
            <w:r>
              <w:rPr>
                <w:b/>
              </w:rPr>
              <w:t xml:space="preserve">/ </w:t>
            </w:r>
            <w:r>
              <w:rPr/>
              <w:t>White is for Magic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arz, Lauri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 a Boy a Gu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sser, Todd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da’s Secre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ton, Alla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ing up Megabo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ter, Virginia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ret Hou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feld, Scott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glies </w:t>
            </w:r>
            <w:r>
              <w:rPr>
                <w:b/>
              </w:rPr>
              <w:t>/</w:t>
            </w:r>
            <w:r>
              <w:rPr/>
              <w:t xml:space="preserve"> Pretties </w:t>
            </w:r>
            <w:r>
              <w:rPr>
                <w:b/>
              </w:rPr>
              <w:t>/</w:t>
            </w:r>
            <w:r>
              <w:rPr/>
              <w:t xml:space="preserve"> Specials </w:t>
            </w:r>
            <w:r>
              <w:rPr>
                <w:b/>
              </w:rPr>
              <w:t>/</w:t>
            </w:r>
            <w:r>
              <w:rPr/>
              <w:t xml:space="preserve"> So Yesterday </w:t>
            </w:r>
            <w:r>
              <w:rPr>
                <w:b/>
              </w:rPr>
              <w:t>/</w:t>
            </w:r>
            <w:r>
              <w:rPr/>
              <w:t xml:space="preserve"> Midnighters Seri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sterfeld, Scott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ind Fait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tlinger, Ellen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Believ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lff, Virginia Euwer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ome Softl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son, Jacquelin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raordinary Adventures of Alfred Kropp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cey, Richard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 Born Chines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g, Gen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sewhe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vin, Gabriell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Book Thief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sak, Marku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44:00Z</dcterms:created>
  <dc:creator>Howard County Public Schools</dc:creator>
  <dc:description/>
  <cp:keywords/>
  <dc:language>en-US</dc:language>
  <cp:lastModifiedBy>Howard County Public Schools</cp:lastModifiedBy>
  <dcterms:modified xsi:type="dcterms:W3CDTF">2007-10-31T14:46:00Z</dcterms:modified>
  <cp:revision>1</cp:revision>
  <dc:subject/>
  <dc:title>A Selection of Titles from our Teen Shelf</dc:title>
</cp:coreProperties>
</file>